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RELIGIONES DEL MUND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tas pautas específicas para la asignatura se deben leer junto con las secciones “Introducción”, “Aspect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generales” y “Aspectos específicos: todas las monografías” de esta guía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949699"/>
          <w:sz w:val="40"/>
          <w:szCs w:val="40"/>
        </w:rPr>
      </w:pPr>
      <w:r>
        <w:rPr>
          <w:rFonts w:cs="MyriadPro-Regular" w:ascii="MyriadPro-Regular" w:hAnsi="MyriadPro-Regular"/>
          <w:color w:val="949699"/>
          <w:sz w:val="40"/>
          <w:szCs w:val="40"/>
        </w:rPr>
        <w:t>Generalidad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a monografía en Religiones del Mundo ofrece a los alumnos la oportunidad de realizar una investig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ofunda sobre un tema bien delimitado relativo a las religiones del mundo. El estudio debe integrar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una investigación rigurosa, en donde la información se obtiene a partir de métodos académicos, co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un análisis, interpretación y evaluación crítica originales e imaginativos de los resultados de l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investigación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l tratarse de un Programa de Estudios del Colegio se aconseja encarecidamente a los alumnos qu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onsulten atentamente dicho programa, disponible a través de IBCA, antes de matricularse en su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signatura de Monografía. El programa de estudios ofrece una idea clara del ámbito que abarca l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signatura y su contenido, y les ayudará a decidir si el tema elegido es apropiado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l curso de Religiones del Mundo implica un estudio sistemático y crítico, aunque no falto de sensibilidad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 la variedad de creencias, valores y prácticas existentes en las religiones del mundo. Se intenta mantener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una rigurosa objetividad en el análisis y evaluación de las religiones. Esto requiere, como mínimo, u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uténtico intento por entender las creencias, valores y prácticas de las religiones estudiadas a través 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a utilización del lenguaje y los conceptos extraídos de esa tradición religiosa. No se admitirán monografí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que sean principalmente una defensa o crítica de las creencias, valores y prácticas de una tradi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religiosa particular, o que expliquen o evalúen los aspectos relacionados con una religión desde el punt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 vista de otra tradición religiosa o de una ideología laicista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 otras palabras, no se trata solamente de conocer qué creen o hacen los seguidores de una fe 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reencia determinada, sino también de comprender por qué lo hacen, a través de una apreciación 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a forma de vida y visión del mundo que constituyen dichas creencias. El resultado de la realización 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una monografía en Religiones del Mundo debería ser, entre otras cosas, una mayor comprens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intercultural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949699"/>
          <w:sz w:val="40"/>
          <w:szCs w:val="40"/>
        </w:rPr>
      </w:pPr>
      <w:r>
        <w:rPr>
          <w:rFonts w:cs="MyriadPro-Regular" w:ascii="MyriadPro-Regular" w:hAnsi="MyriadPro-Regular"/>
          <w:color w:val="949699"/>
          <w:sz w:val="40"/>
          <w:szCs w:val="40"/>
        </w:rPr>
        <w:t>Elección del tem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alumnos pueden elegir abordar cualquier tema bien definido sobre cualquier religión del mundo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l presente o del pasado, que cumpla con las siguientes directric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Los temas deben ser apropiados a la asignatura. Las monografías deben abordar las creencias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valores y prácticas de tradiciones religiosas y mostrar una comprensión genuina de la religión des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l punto de vista de sus seguidores. Las monografías que sólo están relacionadas indirectament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on la religión, como por ejemplo, las cuestiones legales relacionadas con la oración en los colegi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o con llevar puestos símbolos religiosos, o la validez científica de “la ciencia de la creación”, no so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ceptables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4D4D4D"/>
          <w:sz w:val="20"/>
          <w:szCs w:val="20"/>
        </w:rPr>
      </w:pPr>
      <w:r>
        <w:rPr>
          <w:rFonts w:cs="MyriadPro-Regular" w:ascii="MyriadPro-Regular" w:hAnsi="MyriadPro-Regular"/>
          <w:color w:val="4D4D4D"/>
          <w:sz w:val="20"/>
          <w:szCs w:val="20"/>
        </w:rPr>
        <w:t>Aspectos específicos: por asignatur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FFFFFF"/>
          <w:sz w:val="38"/>
          <w:szCs w:val="38"/>
        </w:rPr>
      </w:pPr>
      <w:r>
        <w:rPr>
          <w:rFonts w:cs="MyriadPro-Regular" w:ascii="MyriadPro-Regular" w:hAnsi="MyriadPro-Regular"/>
          <w:color w:val="FFFFFF"/>
          <w:sz w:val="38"/>
          <w:szCs w:val="38"/>
        </w:rPr>
        <w:t>Religiones del Mund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6"/>
          <w:szCs w:val="16"/>
        </w:rPr>
      </w:pPr>
      <w:r>
        <w:rPr>
          <w:rFonts w:cs="MyriadPro-Regular" w:ascii="MyriadPro-Regular" w:hAnsi="MyriadPro-Regular"/>
          <w:color w:val="000000"/>
          <w:sz w:val="16"/>
          <w:szCs w:val="16"/>
        </w:rPr>
        <w:t>© Organización del Bachillerato Internacional, 2007 17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Los alumnos que no han realizado el curso de Religiones del Mundo, y que por tanto desconoce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a disciplina y su metodología, deben saber que una monografía en esta asignatura no es un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oportunidad para realizar una monografía de naturaleza confesional, evangelizante o apologética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to significa que los alumnos deben evitar temas que impliquen realizar juicios de valor o cuestionar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a veracidad de las creencias religios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Las monografías no deben ser puramente descriptivas, sino que deben arrojar alguna luz sobre por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qué las personas creen o actúan como lo hacen, o sobre la relación entre la religión y la cultura 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a que forma parte. Idealmente, los alumnos deben haber realizado un curso en esta disciplina, 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un estudio independiente durante algún tiempo, preferiblemente con un mentor que tenga u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onocimiento considerable en la mater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El problema de investigación debe estar bien definido. Las monografías cuyos temas son demasiad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mplios casi siempre resultan superficiales, puramente descriptivas, y plagadas de errores y fals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ide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El problema de investigación debe permitir la utilización en la investigación de un método o enfoqu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que el alumno sea capaz de llevar a cabo satisfactoriamente dados su nivel de formación, el tiemp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y las fuentes disponibles. En otras palabras, los alumnos no deben planificar una monografía qu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requiera el acceso a fuentes primarias inaccesibles o ilegibles, o un número de entrevistas exhaustiv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ayor de las que hay tiempo para llevar a cabo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as mejores monografías generalmente se centran en el análisis o interpretación de un texto, imagen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ritual o práctica religiosos específicos, o examinan la importancia de un concepto fundamental en un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tradición religiosa particular. A continuación se ofrecen varios ejemplos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19"/>
          <w:szCs w:val="19"/>
        </w:rPr>
      </w:pP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Tema La política relacionada con los símbolos religiosos en Franci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¿Por qué algunos alumnos en Francia llevan símbolos religiosos a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olegio? ¿Por qué mucha gente en Francia se opone?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oblema de investig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tudio basado en entrevistas exhaustivas sobre las actitudes hacia e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hecho de llevar símbolos religiosos en colegios públicos en Francia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foque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19"/>
          <w:szCs w:val="19"/>
        </w:rPr>
      </w:pP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Tema El creacionism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¿Por qué la doctrina de la creación constituye un aspecto tan central e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l protestantismo evangélico contemporáneo?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oblema de investig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nálisis de la interpretación de la doctrina de la creación y su rel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on otras doctrinas en la obra de tres teólogos evangélic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ontemporáneos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foque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19"/>
          <w:szCs w:val="19"/>
        </w:rPr>
      </w:pP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Tema La profecí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¿Cuáles son las diferencias en la interpretación de la profecía en e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judaísmo, el cristianismo y el islam?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oblema de investig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tudio sobre el uso de palabras hebreas, griegas y árabes que s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traducen como “profeta” en castellano en una selección de textos de l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crituras, el Nuevo Testamento y el Corán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foqu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6"/>
          <w:szCs w:val="16"/>
        </w:rPr>
      </w:pPr>
      <w:r>
        <w:rPr>
          <w:rFonts w:cs="MyriadPro-Regular" w:ascii="MyriadPro-Regular" w:hAnsi="MyriadPro-Regular"/>
          <w:color w:val="000000"/>
          <w:sz w:val="16"/>
          <w:szCs w:val="16"/>
        </w:rPr>
        <w:t>172 © Organización del Bachillerato Internacional, 2007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20"/>
          <w:szCs w:val="20"/>
        </w:rPr>
      </w:pPr>
      <w:r>
        <w:rPr>
          <w:rFonts w:cs="MyriadPro-Regular" w:ascii="MyriadPro-Regular" w:hAnsi="MyriadPro-Regular"/>
          <w:color w:val="000000"/>
          <w:sz w:val="20"/>
          <w:szCs w:val="20"/>
        </w:rPr>
        <w:t>Religiones del Mundo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19"/>
          <w:szCs w:val="19"/>
        </w:rPr>
      </w:pP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Tema La oración en los colegios públic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¿Cuáles son las reacciones de los alumnos de Carolina del Sur a la práctic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 la oración en el colegio y su prohibición?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oblema de investig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tudio basado en entrevistas exhaustivas a alumnos de educ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ecundaria de Carolina del Sur sobre sus actitudes y experienci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relacionadas con la oración en el centro educativo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foque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19"/>
          <w:szCs w:val="19"/>
        </w:rPr>
      </w:pP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>Tema Espacios sagrad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oblema de investigación ¿Cuál es la diferencia entre una iglesia católica y una mezquita?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tudio etnográfico que incorpora la observación y entrevistas a creyent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que visitan ambos tipos de espacios sagrados, y la información obtenid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 partir de la lectura de textos teológicos de ambas tradiciones qu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bordan la cuestión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foqu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949699"/>
          <w:sz w:val="40"/>
          <w:szCs w:val="40"/>
        </w:rPr>
      </w:pPr>
      <w:r>
        <w:rPr>
          <w:rFonts w:cs="MyriadPro-Regular" w:ascii="MyriadPro-Regular" w:hAnsi="MyriadPro-Regular"/>
          <w:color w:val="949699"/>
          <w:sz w:val="40"/>
          <w:szCs w:val="40"/>
        </w:rPr>
        <w:t>Tratamiento del tem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l primer paso en la elaboración de una monografía es formular un problema de investigación bie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finido. Las monografías que plantean una pregunta que puede contestarse razonablemente de distint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aneras son en general mejores que aquellas que simplemente discuten un tema, aunque se ajuste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 las recomendaciones enumeradas anteriormente. Las mejores monografías son aquellas que demuestra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que el alumno conoce la investigación existente sobre el tema y los asuntos más amplios que concierne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 la disciplina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e puede utilizar una amplia variedad de métodos de investigación. Los alumnos pueden, por ejempl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analizar e interpretar un texto, imagen o ritual sagra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analizar el papel de una doctrina particular en uno o más sistemas teológico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realizar entrevistas exhaustivas con objeto de comprender el punto de vista de los creyentes de un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reencia o práctica religiosa particular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alumnos deben procurar obtener permiso de los líderes de las comunidades religiosas antes 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observar los servicios y rituales religiosos, así como el de todas las personas entrevistadas, explicándol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ómo se van a utilizar los resultados y cómo se identificará a los participantes, si se los identifica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e recomienda a los alumnos utilizar tanto fuentes primarias como secundarias. Las fuentes secundari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ben consultarse para situar el tema estudiado en un contexto más amplio, y para explorar divers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étodos de investigación, análisis, interpretación y argumentación. Las mejores monografí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generalmente contrastan estas posturas de fuentes reconocidas con las fuentes primarias o dat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recopilados para la monografía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supervisores deben asegurarse de que los alumnos tienen al menos nociones básicas de los métod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cadémicos necesarios para interpretar fuentes primarias; por ejemplo, la aplicación de distintos enfoqu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l análisis de los textos sagrados (literario, basado en fuentes o histórico), el análisis formal e iconográfic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 las imágenes visuales, y los distintos métodos para la interpretación de rituales. Aunque se reconoc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que los alumnos recién inician su estudio de las religiones del mundo y no se espera que dominen e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u totalidad las cuestiones metodológicas, las monografías que contengan análisis e interpretacion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ingenuos que reflejen una falta de formación y que podrían haberse elaborado sin ninguna capacit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formal, no recibirán calificaciones altas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6"/>
          <w:szCs w:val="16"/>
        </w:rPr>
      </w:pPr>
      <w:r>
        <w:rPr>
          <w:rFonts w:cs="MyriadPro-Regular" w:ascii="MyriadPro-Regular" w:hAnsi="MyriadPro-Regular"/>
          <w:color w:val="000000"/>
          <w:sz w:val="16"/>
          <w:szCs w:val="16"/>
        </w:rPr>
        <w:t>© Organización del Bachillerato Internacional, 2007 173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20"/>
          <w:szCs w:val="20"/>
        </w:rPr>
      </w:pPr>
      <w:r>
        <w:rPr>
          <w:rFonts w:cs="MyriadPro-Regular" w:ascii="MyriadPro-Regular" w:hAnsi="MyriadPro-Regular"/>
          <w:color w:val="000000"/>
          <w:sz w:val="20"/>
          <w:szCs w:val="20"/>
        </w:rPr>
        <w:t>Religiones del Mund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 importante que los métodos de investigación y análisis sean apropiados al tema, y que se lleven 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abo correctamente. Las entrevistas exhaustivas son un modo excelente de descubrir cómo los miembr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 una comunidad religiosa entienden y viven su religión, pero un estudio de este tipo debe implicar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una cantidad significativa de entrevistas, basada en una muestra representativa y diversa de la pobl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objeto de estudio. Las entrevistas no deben utilizarse ingenuamente como fuente sobre las “enseñanz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oficiales” de una institución religiosa: complementar la lectura de fuentes secundarias simplemente co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unas cuantas entrevistas al sacerdote local no sirve de much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Regular" w:ascii="MyriadPro-Regular" w:hAnsi="MyriadPro-Regular"/>
          <w:color w:val="000000"/>
          <w:sz w:val="19"/>
          <w:szCs w:val="19"/>
        </w:rPr>
        <w:t xml:space="preserve">Se permiten las comparaciones entre aspectos </w:t>
      </w:r>
      <w:r>
        <w:rPr>
          <w:rFonts w:cs="MyriadPro-Bold" w:ascii="MyriadPro-Bold" w:hAnsi="MyriadPro-Bold"/>
          <w:b/>
          <w:bCs/>
          <w:color w:val="000000"/>
          <w:sz w:val="19"/>
          <w:szCs w:val="19"/>
        </w:rPr>
        <w:t xml:space="preserve">bien definidos </w:t>
      </w:r>
      <w:r>
        <w:rPr>
          <w:rFonts w:cs="MyriadPro-Regular" w:ascii="MyriadPro-Regular" w:hAnsi="MyriadPro-Regular"/>
          <w:color w:val="000000"/>
          <w:sz w:val="19"/>
          <w:szCs w:val="19"/>
        </w:rPr>
        <w:t>de dos o más religiones diferentes, per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alumnos deben asegurarse de que las comparaciones son, por un lado genuinas, claras y específicas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y por otro, una manifestación de un análisis sensible y objetivo. Es importante comprender que l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istintas religiones no siempre ofrecen respuestas distintas a las mismas preguntas, sino que realment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lantean preguntas distintas, por lo que los enfoques comparativos son ciertamente difíciles. Si el alumn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o el supervisor tienen alguna duda sobre la capacidad del alumno para satisfacer estos criterios, debe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vitarse los estudios comparativos. Establecer comparaciones en el estudio de las religiones signific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omparar ideas o prácticas, no hacer juicios de valor como “La meditación budista es más eficaz que l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oración cristiana”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alumnos deben ser conscientes de que pocas tradiciones religiosas son monolíticas, por lo que l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nálisis ingenuos sobre “el cristianismo” o “el budismo” carecerán probablemente de la profundidad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necesaria que requiere una monografía excelente. Deben ser lo más específicos posible sobre qué está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tudiando exactamente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resultados de la investigación, análisis e interpretación deben presentarse en forma de argument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bien redactado, bien organizado, que dé una respuesta clara, fundamentada y bien definida al problem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 investigación. Deberán explicarse en detalle las relaciones y conexiones lógicas entre las ideas. L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onclusiones deben mostrar una comprensión de las implicaciones más amplias de la investigación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be alentarse al alumno a utilizar materiales como dibujos, cuadros y fotografías si éstos sirven par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ilustrar adecuadamente el argumento o la discusión. Dichos materiales deben incluirse en la monografí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 modo que sirvan de apoyo al propósito del trabajo, el cual debe explicarse claramente en el análisis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interpretación y argumento. Cuando estos materiales hayan sido extraídos de otra fuente, deberá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indicarse su procedencia convenientemente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949699"/>
          <w:sz w:val="40"/>
          <w:szCs w:val="40"/>
        </w:rPr>
      </w:pPr>
      <w:r>
        <w:rPr>
          <w:rFonts w:cs="MyriadPro-Regular" w:ascii="MyriadPro-Regular" w:hAnsi="MyriadPro-Regular"/>
          <w:color w:val="949699"/>
          <w:sz w:val="40"/>
          <w:szCs w:val="40"/>
        </w:rPr>
        <w:t>Interpretación de los criterios de evaluación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A: Formulación del problema de investig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unque el propósito de la monografía se define mejor en forma de pregunta, es también posibl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formularlo como una afirmación o una propuesta para la discusión. El problema de investigación deb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er apropiado para la asignatura en la que está matriculada la monografía. En Religiones del Mund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to significa que debe abordar de alguna manera las creencias, valores y prácticas de una o má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tradiciones religiosas y mostrar cierta comprensión de las religiones del mundo como disciplina. L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eguntas que, por su propia naturaleza, requieran una defensa o crítica de las creencias, valores y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ácticas de una tradición religiosa particular, o que realmente pertenezcan a otra disciplina debido 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que abordan cuestiones científicas, legales o políticas, recibirán un nivel de logro 0 en este criterio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B: Introduc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 la introducción se debe situar el problema de investigación o pregunta en el contexto de l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investigaciones ya existentes en la disciplina (incluida la subdisciplina específica a la que pertenezca e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tema de la monografía). Normalmente, la experiencia personal u opinión particular del alumno no 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ertinente en esta sección del trabajo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6"/>
          <w:szCs w:val="16"/>
        </w:rPr>
      </w:pPr>
      <w:r>
        <w:rPr>
          <w:rFonts w:cs="MyriadPro-Regular" w:ascii="MyriadPro-Regular" w:hAnsi="MyriadPro-Regular"/>
          <w:color w:val="000000"/>
          <w:sz w:val="16"/>
          <w:szCs w:val="16"/>
        </w:rPr>
        <w:t>174 © Organización del Bachillerato Internacional, 2007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20"/>
          <w:szCs w:val="20"/>
        </w:rPr>
      </w:pPr>
      <w:r>
        <w:rPr>
          <w:rFonts w:cs="MyriadPro-Regular" w:ascii="MyriadPro-Regular" w:hAnsi="MyriadPro-Regular"/>
          <w:color w:val="000000"/>
          <w:sz w:val="20"/>
          <w:szCs w:val="20"/>
        </w:rPr>
        <w:t>Religiones del Mundo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C: Investig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as monografías en Religiones del Mundo deben demostrar que el alumno conoce la literatura existent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y los métodos académicos apropiados para la cuestión específica objeto de estudio. El uso de fuent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imarias, especialmente textos sagrados, debe reflejar al menos una sensibilidad básica hacia l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oblemas de análisis e interpretación. Las interpretaciones ingenuas de textos religiosos reciben not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ás bajas que aquellas basadas en una comprensión crítica de cuestiones de naturaleza histórica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iteraria, basadas en fuentes o de otro tipo. Lo mismo ocurre con la interpretación de los resultados 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trevistas o cuestionarios, observaciones de rituales religiosos o incluso textos teológicos; no debe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onsiderarse ingenuamente representativos o de autoridad en la materia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D: Conocimiento y comprensión del tem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as monografías que obtienen las notas más altas son aquellas que muestra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amplios conocimientos de la disciplina y los métodos académicos pertinentes, especialmente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onocimientos obtenidos a partir de la utilización adecuada de las fuentes primarias, o de fuent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ecundarias académicamente reconocida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una comprensión de cómo es la religión vista desde el interi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algún elemento de una reflexión o innovación originales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Reciben calificaciones bajas las monografías que demuestran poco o ningún conocimiento sobre e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tema, que están llenas de ideas falsas que podrían haberse refutado incluso con un estudio superficial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o que reflejan solamente una perspectiva confesional, de catequesis, o unos conocimientos fáctic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básicos que podrían proceder de libros de texto o artículos de enciclopedia sobre la religión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E: Argumento razonad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ara satisfacer los requisitos de este criterio, los alumnos deben cerciorarse de que el argumento 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propiado a la disciplina y a los métodos académicos específicos utilizados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F: Aplicación de habilidades de análisis y evaluación apropiadas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para la asignatur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Religiones del Mundo es una disciplina diversa y con este criterio se evalúa en qué medida utiliza e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lumno métodos apropiados al problema de investigación específico, y con qué eficacia. Dependiend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l problema de investigación, esto puede implicar: un análisis e interpretación de los textos sagrad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basados en la perspectiva histórica, el uso de métodos estadísticos para analizar los resultados 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uestionarios o encuestas, el uso del “enfoque interpretativo” para evaluar los resultados de entrevist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xhaustivas o de la observación de los participantes, o el uso de argumentos filosóficos o teológic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ara abordar una cuestión polémica. Las calificaciones más altas se otorgan a las monografías que elige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métodos correctos y los utilizan con eficacia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G: Uso de un lenguaje apropiado para la asignatur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 Religiones del Mundo el uso del lenguaje debe reflejar una comprensión tanto de la tradición religios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studiada tal como la experimentan los creyentes, como de la disciplina de Religiones del Mundo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6"/>
          <w:szCs w:val="16"/>
        </w:rPr>
      </w:pPr>
      <w:r>
        <w:rPr>
          <w:rFonts w:cs="MyriadPro-Regular" w:ascii="MyriadPro-Regular" w:hAnsi="MyriadPro-Regular"/>
          <w:color w:val="000000"/>
          <w:sz w:val="16"/>
          <w:szCs w:val="16"/>
        </w:rPr>
        <w:t>© Organización del Bachillerato Internacional, 2007 175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20"/>
          <w:szCs w:val="20"/>
        </w:rPr>
      </w:pPr>
      <w:r>
        <w:rPr>
          <w:rFonts w:cs="MyriadPro-Regular" w:ascii="MyriadPro-Regular" w:hAnsi="MyriadPro-Regular"/>
          <w:color w:val="000000"/>
          <w:sz w:val="20"/>
          <w:szCs w:val="20"/>
        </w:rPr>
        <w:t>Religiones del Mundo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H: Conclus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 relación con este criterio, la palabra clave es “coherencia”; la conclusión debe desprenderse de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rgumento y no introducir cuestiones nuevas o carentes de relación con éste. No debe limitarse a repetir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l material de la introducción sino presentar una nueva síntesis derivada de la discusión llevada a cabo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as mejores conclusiones identificarán nuevas cuestiones surgidas a partir de la investigación y reflejará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u significación en un contexto más amplio. En Religiones del Mundo, esto puede entenderse como su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significación para la disciplina o sus implicaciones para la tradición religiosa estudiada o las comunidade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ás amplias de las que forma parte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I: Presentación forma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on este criterio se evalúa la medida en que la monografía se ajusta a las normas académicas 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esentación de trabajos de investigación. Aquellas monografías en las que se omita la bibliografía o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que no presenten referencias de las citas empleadas se considerarán inaceptables (nivel de logro 0). L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onografías en las que se omita uno de los elementos obligatorios (página del título, índice, numer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 páginas) se considerarán, como máximo, satisfactorias (nivel 2), y aquellas que omitan dos de dicho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lementos se considerarán insatisfactorias (nivel 1) según este criterio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 la evaluación con este criterio se debe prestar atención a las normas estándar para citar fuentes y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otras pruebas que siguen los expertos cuando utilizan métodos comparables de investigación, y a l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propias de la tradición religiosa específica estudiada. Por ejemplo, los textos sagrados se cita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generalmente de forma diferente a otras fuentes (por ejemplo, se utilizan capítulos y versículos en lugar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 números de página). El Corán y los sutras budistas no se citan igual que las escrituras judía y cristiana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Otras fuentes primarias, como las observaciones etnográficas, la investigación a través de cuestionarios,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o entrevistas exhaustivas, deben citarse siguiendo la norma estándar de la disciplina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J: Resume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l resumen se evalúa en relación con la claridad con que presenta una sinopsis de la investigación y l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monografía en general, no en relación con la calidad del problema de investigación, el argumento o l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conclusión en sí mismos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000000"/>
          <w:sz w:val="28"/>
          <w:szCs w:val="28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</w:rPr>
        <w:t>Criterio K: Valoración global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os aspectos que se evalúan mediante este criterio son los siguiente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Iniciativa intelectual: en Religiones del Mundo se demuestra, entre otras formas, con la originalidad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 la elección del tema y el problema de investigación y en el desarrollo de la hipótesis, la localiz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y utilización de fuentes poco utilizadas con anterioridad (siempre que se hayan consultado tambié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las fuentes estándar) o generadas específicamente para la investigación (por ejemplo, l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observaciones etnográficas o las entrevistas exhaustivas). También se demuestran con un análisi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 interpretación elaborados de las pruebas, y la aplicación de nuevos enfoques para analizar temas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frecuentemente tratados (a los que se habrá llegado posiblemente a través de la evaluación d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istintas explicaciones históricas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· </w:t>
      </w:r>
      <w:r>
        <w:rPr>
          <w:rFonts w:cs="MyriadPro-Regular" w:ascii="MyriadPro-Regular" w:hAnsi="MyriadPro-Regular"/>
          <w:color w:val="000000"/>
          <w:sz w:val="19"/>
          <w:szCs w:val="19"/>
        </w:rPr>
        <w:t>Reflexión perspicaz y profundidad de la comprensión: se pueden demostrar a partir de la situación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apropiada del problema de investigación en el contexto de los debates existentes en la disciplina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de religiones del mundo, la utilización eficaz de métodos de investigación apropiados, y la creatividad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en el desarrollo del argumento y la conclusión. También puede demostrarse transmitiendo al lector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000000"/>
          <w:sz w:val="19"/>
          <w:szCs w:val="19"/>
        </w:rPr>
      </w:pPr>
      <w:r>
        <w:rPr>
          <w:rFonts w:cs="MyriadPro-Regular" w:ascii="MyriadPro-Regular" w:hAnsi="MyriadPro-Regular"/>
          <w:color w:val="000000"/>
          <w:sz w:val="19"/>
          <w:szCs w:val="19"/>
        </w:rPr>
        <w:t>una noción de cómo es la religión desde dentro.</w:t>
      </w:r>
    </w:p>
    <w:p>
      <w:pPr>
        <w:pStyle w:val="Normal"/>
        <w:spacing w:before="0" w:after="200"/>
        <w:rPr>
          <w:rFonts w:ascii="MyriadPro-Regular" w:hAnsi="MyriadPro-Regular" w:cs="MyriadPro-Regular"/>
          <w:color w:val="000000"/>
          <w:sz w:val="16"/>
          <w:szCs w:val="16"/>
        </w:rPr>
      </w:pPr>
      <w:r>
        <w:rPr>
          <w:rFonts w:cs="MyriadPro-Regular" w:ascii="MyriadPro-Regular" w:hAnsi="MyriadPro-Regular"/>
          <w:color w:val="000000"/>
          <w:sz w:val="16"/>
          <w:szCs w:val="16"/>
        </w:rPr>
        <w:t>17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charset w:val="00"/>
    <w:family w:val="auto"/>
    <w:pitch w:val="default"/>
  </w:font>
  <w:font w:name="MyriadPro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56:00Z</dcterms:created>
  <dc:creator>Colossus User</dc:creator>
  <dc:description/>
  <cp:keywords/>
  <dc:language>en-US</dc:language>
  <cp:lastModifiedBy>Colossus User</cp:lastModifiedBy>
  <dcterms:modified xsi:type="dcterms:W3CDTF">2008-09-22T17:58:00Z</dcterms:modified>
  <cp:revision>1</cp:revision>
  <dc:subject/>
  <dc:title/>
</cp:coreProperties>
</file>